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666759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10 июня 2022 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244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, общей  площадью – 1293,1 кв.м,  год постройки  1982,  балансовой  стоимостью  -  60169 руб., остаточная стоимость – 54457 руб.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, балансовая стоимость - 4237 руб.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4. 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mgladm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 w:val="false"/>
        </w:rPr>
        <w:t>)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14T09:27:00Z</cp:lastPrinted>
  <dcterms:modified xsi:type="dcterms:W3CDTF">2022-06-14T05:27:00Z</dcterms:modified>
  <cp:revision>25</cp:revision>
  <dc:subject/>
  <dc:title>                                                                                          </dc:title>
</cp:coreProperties>
</file>